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неурочной деятельност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Лингвистический калейдоскоп»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направление общеинтеллектуально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год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кушева Л.А.,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русского языка и литературы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заводск, 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 для составления программы внеурочн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т.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4"/>
          <w:szCs w:val="24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государственный образовательный стандарт основного общего образования (5-9 кл.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 от 31.12.2015 № 1577 «О внесении изменений в федеральный государственный образовательный стандарт основно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Ф от 07.08.2015г. № 08-1228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Средняя школа № 9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 МОУ «Средняя школа № 9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Normal"/>
        <w:tabs>
          <w:tab w:val="clear" w:pos="708"/>
          <w:tab w:val="left" w:pos="1095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программы внеурочной деятельности в плане внеурочной деятельности ОУ: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внеурочную деятельность «Лингвистический калейдоскоп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8  классе отводится 35 часов в год, 1 час в недел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и задачи изучения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й программы является формирование личности, полноценно владеющей устной и письменной речью в соответствии со своими возрастными особенн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  <w:t>Обуч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к русскому языку как к учебному предм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знаний, умений, навыков по грамматике рус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уждение потребности у учащихся к самостоятельной работе над познанием род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тивации к изучению рус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тва и обогащение словарного запа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общего языкового развити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глубление и расширение знаний и представлений о литературн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одарённых в лингвистическом отношении учащихся, а также воспитание у слабоуспевающих учеников веры в свои силы, в возможность преодоления отставания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ы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культуры обращения с книг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у учащихся разносторонних интересов, культуры мыш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мекалку и сообраз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школьников к самостоятельной исследовательской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пользоваться разнообразными словар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организации личной и коллективной деятельности в работе с книго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методическое обеспечение курса внеурочной деятельности 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8125</wp:posOffset>
                </wp:positionV>
                <wp:extent cx="5379720" cy="357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694"/>
                            </w:tblGrid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К «Русский язык» Разумовская М.М. Учебник для 8 класса. – М.: Дрофа,201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Даль В.В. </w:t>
                                  </w: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лковый словарь живого вели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rFonts w:eastAsia="Newton-Regular;MS Mincho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Newton-Regular;MS Mincho"/>
                                      <w:lang w:eastAsia="en-US"/>
                                    </w:rPr>
                                    <w:t>русского языка. Т. 1–4. М.: Русский язык, 19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Жуков В.П. </w:t>
                                  </w: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ьный фразеолог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рь русского языка. М.: Просвещение, 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Шанский Н.М., Боброва Т.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Школьный этимологический словарь русского языка, М.: Дрофа, 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ЛапатухинМ.С., Скорлуповская Е.В., Снетова Г.П. </w:t>
                                  </w: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ьный толковый словарь русского языка. М.: Просвещение, 19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Ожегов С.И., Шведова Н.Ю. </w:t>
                                  </w: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лковый словарь русского языка. М., 200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Баш Л.М. и д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овременный словарь иностранных слов, М.: Просвещение, 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Глинкина Л.А. Иллюстрированный толковый словарь забытых и трудных слов русского языка. М.: Мир энциклопедий Аванта+,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Иванова В.А., Панов Г.А., Потиха З.А., Сергеев Ф.П. </w:t>
                                  </w: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йны слова. Занимательная грамматика. Волгоград, 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адки-шарадки. Ине только…Занимательные материалы по русскому языку на уроках и внеклассных занятиях. Волгоград, 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81.5pt;mso-wrap-distance-left:0pt;mso-wrap-distance-right:9pt;mso-wrap-distance-top:0pt;mso-wrap-distance-bottom:0pt;margin-top:1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694"/>
                      </w:tblGrid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К «Русский язык» Разумовская М.М. Учебник для 8 класса. – М.: Дрофа,201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Даль В.В. </w:t>
                            </w: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Толковый словарь живого вели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rFonts w:eastAsia="Newton-Regular;MS Mincho"/>
                                <w:lang w:eastAsia="en-US"/>
                              </w:rPr>
                            </w:pPr>
                            <w:r>
                              <w:rPr>
                                <w:rFonts w:eastAsia="Newton-Regular;MS Mincho"/>
                                <w:lang w:eastAsia="en-US"/>
                              </w:rPr>
                              <w:t>русского языка. Т. 1–4. М.: Русский язык, 19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Жуков В.П. </w:t>
                            </w: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Школьный фразеологиче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словарь русского языка. М.: Просвещение, 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Шанский Н.М., Боброва Т.А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Школьный этимологический словарь русского языка, М.: Дрофа, 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ЛапатухинМ.С., Скорлуповская Е.В., Снетова Г.П. </w:t>
                            </w: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Школьный толковый словарь русского языка. М.: Просвещение, 19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Ожегов С.И., Шведова Н.Ю. </w:t>
                            </w: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Толковый словарь русского языка. М., 200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Баш Л.М. и др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овременный словарь иностранных слов, М.: Просвещение, 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Глинкина Л.А. Иллюстрированный толковый словарь забытых и трудных слов русского языка. М.: Мир энциклопедий Аванта+,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Иванова В.А., Панов Г.А., Потиха З.А., Сергеев Ф.П. </w:t>
                            </w: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Тайны слова. Занимательная грамматика. Волгоград, 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адки-шарадки. Ине только…Занимательные материалы по русскому языку на уроках и внеклассных занятиях. Волгоград, 2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нет-ресурсы для ученика и учител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Учи.ру – образовательная платформа [Электронный ресурс] – Режим доступа. – URL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uchi.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01.09.2019)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38" TargetMode="External"/><Relationship Id="rId5" Type="http://schemas.openxmlformats.org/officeDocument/2006/relationships/hyperlink" Target="https://yadi.sk/i/v8GG32BjvPjm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9:13:00Z</dcterms:created>
  <dc:creator>Иван</dc:creator>
  <dc:description/>
  <cp:keywords/>
  <dc:language>en-US</dc:language>
  <cp:lastModifiedBy>Сергей</cp:lastModifiedBy>
  <dcterms:modified xsi:type="dcterms:W3CDTF">2022-11-09T04:25:00Z</dcterms:modified>
  <cp:revision>4</cp:revision>
  <dc:subject/>
  <dc:title/>
</cp:coreProperties>
</file>